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en-US"/>
        </w:rPr>
        <w:t>57</w:t>
      </w:r>
      <w:r>
        <w:rPr>
          <w:lang w:val="sr-CS"/>
        </w:rPr>
        <w:t>. став 2. Закона о јавној својини („Службени гласник РС”</w:t>
      </w:r>
      <w:r>
        <w:rPr/>
        <w:t>,</w:t>
      </w:r>
      <w:r>
        <w:rPr>
          <w:lang w:val="sr-CS"/>
        </w:rPr>
        <w:t xml:space="preserve"> бр. 72/11 и 88/13) и члана 42. став 1. Закона о Влади („Службени гласник РС”, бр. 55/05, 71/05-исправка, 101/07, 65/08, 16/11, 68/12</w:t>
      </w:r>
      <w:r>
        <w:rPr>
          <w:lang w:val="sr-Latn-RS"/>
        </w:rPr>
        <w:t>-</w:t>
      </w:r>
      <w:r>
        <w:rPr>
          <w:lang w:val="sr-CS"/>
        </w:rPr>
        <w:t>УС, 72/12, 7/14</w:t>
      </w:r>
      <w:r>
        <w:rPr>
          <w:lang w:val="sr-Latn-RS"/>
        </w:rPr>
        <w:t>-</w:t>
      </w:r>
      <w:r>
        <w:rPr>
          <w:lang w:val="sr-CS"/>
        </w:rPr>
        <w:t xml:space="preserve">УС и 44/14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 xml:space="preserve">О </w:t>
      </w:r>
      <w:r>
        <w:rPr/>
        <w:t>НЕПОКРЕТНОСТИМА</w:t>
      </w:r>
      <w:r>
        <w:rPr>
          <w:lang w:val="sr-CS"/>
        </w:rPr>
        <w:t xml:space="preserve"> ЗА РЕПРЕЗЕНТАТИВНЕ ПОТРЕ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ЕПУБЛИКЕ СРБИЈЕ</w:t>
      </w:r>
    </w:p>
    <w:p>
      <w:pPr>
        <w:pStyle w:val="NormalWeb"/>
        <w:shd w:fill="FFFFFF" w:val="clear"/>
        <w:rPr>
          <w:rFonts w:ascii="Verdana" w:hAnsi="Verdana" w:cs="Tahoma"/>
          <w:bCs/>
          <w:color w:val="008080"/>
          <w:lang w:val="sr-CS"/>
        </w:rPr>
      </w:pPr>
      <w:r>
        <w:rPr>
          <w:rFonts w:cs="Tahoma" w:ascii="Verdana" w:hAnsi="Verdana"/>
          <w:bCs/>
          <w:color w:val="008080"/>
          <w:lang w:val="sr-CS"/>
        </w:rPr>
      </w:r>
    </w:p>
    <w:p>
      <w:pPr>
        <w:pStyle w:val="Normal"/>
        <w:jc w:val="center"/>
        <w:rPr>
          <w:rFonts w:ascii="Verdana" w:hAnsi="Verdana" w:cs="Tahoma"/>
          <w:bCs/>
          <w:color w:val="008080"/>
          <w:sz w:val="28"/>
          <w:szCs w:val="28"/>
          <w:lang w:val="sr-CS"/>
        </w:rPr>
      </w:pPr>
      <w:r>
        <w:rPr>
          <w:rFonts w:cs="Tahoma" w:ascii="Verdana" w:hAnsi="Verdana"/>
          <w:bCs/>
          <w:color w:val="008080"/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уредбом одређује се које се непокретности сматрају непокретностима за репрезентативне потребе</w:t>
      </w:r>
      <w:r>
        <w:rPr/>
        <w:t xml:space="preserve"> Републике Србије</w:t>
      </w:r>
      <w:r>
        <w:rPr>
          <w:lang w:val="sr-CS"/>
        </w:rPr>
        <w:t>, орган који обавља послове одржавања тих непокретности и прописује се начин њиховог коришћ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покретности за репрезентативне потребе </w:t>
      </w:r>
      <w:r>
        <w:rPr/>
        <w:t>Републике Србије</w:t>
      </w:r>
      <w:r>
        <w:rPr>
          <w:lang w:val="sr-CS"/>
        </w:rPr>
        <w:t xml:space="preserve"> јесу резиденције, гостинске виле и друге непокретности које служе за потребе репрезентације Републике Србије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зиденције су зграде које се корист</w:t>
      </w:r>
      <w:r>
        <w:rPr/>
        <w:t>e</w:t>
      </w:r>
      <w:r>
        <w:rPr>
          <w:lang w:val="sr-CS"/>
        </w:rPr>
        <w:t xml:space="preserve"> за боравак председника Републике и председника Влад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зиденције су зграде које се користе и за пријем и боравак страних председника држава или влада и других највиших страних гостију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зиденције у смислу члана 3. ове уредбе јес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зграда у улици Ужичка број 23 која се одређује за резиденцију председника Републике;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2) зграда у улици Толстојева број 2а која се одређује за резиденцију председника Владе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вила „Мир</w:t>
      </w:r>
      <w:r>
        <w:rPr>
          <w:lang w:val="sr-Latn-RS"/>
        </w:rPr>
        <w:t>”</w:t>
      </w:r>
      <w:r>
        <w:rPr>
          <w:lang w:val="sr-CS"/>
        </w:rPr>
        <w:t xml:space="preserve"> која се одређује за репрезентативне потребе председника Републике, председника Владе и пријем и боравак страних председника држава или влада и других највиших страних гостију Републике Србије.</w:t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bCs/>
          <w:color w:val="008080"/>
          <w:lang w:val="sr-C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резентативне зграде користе се за репрезентативне потребе државних органа, функционера и лица која представљају Републику Србиј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резентативн</w:t>
      </w:r>
      <w:r>
        <w:rPr>
          <w:lang w:val="sr-RS"/>
        </w:rPr>
        <w:t>е</w:t>
      </w:r>
      <w:r>
        <w:rPr>
          <w:lang w:val="sr-CS"/>
        </w:rPr>
        <w:t xml:space="preserve"> зграде из става 1. овог члана јесу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мплекс у Београду у улици Ужичка бр. 11-15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Летњиковац Обреновића на Плавинцу код Смедере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бјекат у Београду у улици Лацковићева број 1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„</w:t>
      </w:r>
      <w:r>
        <w:rPr>
          <w:lang w:val="sr-CS"/>
        </w:rPr>
        <w:t>Главна вила” у Топол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вила у Београду у улици Кнеза Александра Карађорђевића број 75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бјекат у Београду у улици Толстојева број 2 - Клуб посланик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7)  вила у Београду у улици Ботићева број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остинске виле су зграде које се користе за смештај гостиј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остинске виле из става 1. овог члана јесу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) вила у Београду у улици Ужичка број</w:t>
      </w:r>
      <w:r>
        <w:rPr/>
        <w:t xml:space="preserve"> 21</w:t>
      </w:r>
      <w:r>
        <w:rPr>
          <w:lang w:val="sr-CS"/>
        </w:rPr>
        <w:t>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2) вила „Копаоник” у Врњачкој Бањи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„Вила Шумадија” у Тополи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4) Ловачка кућа у Ворову. 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луку о коришћењу </w:t>
      </w:r>
      <w:r>
        <w:rPr/>
        <w:t>резиденције</w:t>
      </w:r>
      <w:r>
        <w:rPr>
          <w:lang w:val="sr-CS"/>
        </w:rPr>
        <w:t xml:space="preserve"> из члана 4. тачка 3)</w:t>
      </w:r>
      <w:r>
        <w:rPr>
          <w:lang w:val="sr-RS"/>
        </w:rPr>
        <w:t xml:space="preserve"> ове уредбе</w:t>
      </w:r>
      <w:r>
        <w:rPr>
          <w:lang w:val="sr-CS"/>
        </w:rPr>
        <w:t xml:space="preserve"> доносе генерални секретар председника Републике и генерални секретар Влад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резентативне зграде из члана 5. и гостинске виле из члана 6. ове уредбе користе се на основу писменог захтева који садржи: сврху коришћења, број корисника, место, време на које се захтева коришћење зграде и посебне захтеве корисника ако их има, осим за објекат из члана 5. став 2. тачка 6)</w:t>
      </w:r>
      <w:r>
        <w:rPr>
          <w:lang w:val="sr-Latn-RS"/>
        </w:rPr>
        <w:t xml:space="preserve"> </w:t>
      </w:r>
      <w:r>
        <w:rPr>
          <w:lang w:val="sr-RS"/>
        </w:rPr>
        <w:t>ове уредб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хтев из става 2. овог члана подноси се генералном секретару Владе преко Управе за заједничке послове републичких органа (у даљем тексту: Управа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луку о коришћењу репрезентативних зграда из члана 5. став 2. тач. 1) </w:t>
      </w:r>
      <w:r>
        <w:rPr/>
        <w:t>-</w:t>
      </w:r>
      <w:r>
        <w:rPr>
          <w:lang w:val="sr-CS"/>
        </w:rPr>
        <w:t xml:space="preserve"> 3) ове уредбе доносе генерални секретар председника Републике и генерални секретар Владе</w:t>
      </w:r>
      <w:r>
        <w:rPr/>
        <w:t>,</w:t>
      </w:r>
      <w:r>
        <w:rPr>
          <w:lang w:val="sr-CS"/>
        </w:rPr>
        <w:t xml:space="preserve"> а коришћење и боравак у објектима обезбеђује Упра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луку о коришћењу репрезентативних зграда из члана 5. став 2. тач. 4) - 7) ове уредбе, осим зграде из тачке 6) и гостинских вила из члана 6. ове уредбе доноси генерални секретар Владе, а коришћење и боравак у објектима обезбеђује Упр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града у Толстојевој број 2 - Клуб посланика користи се за пружање угоститељских услуга за потребе државних органа, за одржавање састанака, организовање коктела, свечаних ручкова и вечера, као и за пружање других репрезентативних услуга у оквиру пратећих садржаја тог објек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и захтев за коришћење објекта из става 1. овог члана садржи: сврху коришћења, број корисника, место, време на које се захтева коришћење објекта, врсту услуге која се захтева и посебне захтеве уколико их корисник 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и захтев из става 2. овог члана подноси се Управи која на основу истог одобрава или усаглашава захтеве корисника и обезбеђује коришћење објекта у складу са захтевима корисника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Члан 9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слове безбедносне заштите резиденција врше надлежни државни органи у складу са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лове заштите од пожара резиденција врши Управа осим надзора над стањем уређаја који омогућавају благовремено откривање и јављање пожара, а које врше надлежни државни органи из става 1. овог чла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слове физичко-техничког обезбеђења зграда из чл. 5, 6. и 8. ове уредбе, осим зграда за које је посебним прописом одређено да послове безбедносне заштите</w:t>
      </w:r>
      <w:r>
        <w:rPr/>
        <w:t xml:space="preserve"> </w:t>
      </w:r>
      <w:r>
        <w:rPr>
          <w:lang w:val="sr-CS"/>
        </w:rPr>
        <w:t>и надзора над стањем уређаја који омогућавају благовремено откривање и јављање пожара врше надлежни државни органи, врши Упр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лове заштите од пожара зграда из става 3. овог члана врши Упра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слове одржавања зграда из чл. 4, 5</w:t>
      </w:r>
      <w:r>
        <w:rPr>
          <w:lang w:val="en-US"/>
        </w:rPr>
        <w:t>.</w:t>
      </w:r>
      <w:r>
        <w:rPr>
          <w:lang w:val="sr-CS"/>
        </w:rPr>
        <w:t xml:space="preserve"> и 6. ове уредбе врши Упр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Члан 1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зградама из чл. 5, 6. и 8. ове уредбе угоститељске услуге </w:t>
      </w:r>
      <w:r>
        <w:rPr/>
        <w:t>се плаћају у складу са</w:t>
      </w:r>
      <w:r>
        <w:rPr>
          <w:lang w:val="sr-CS"/>
        </w:rPr>
        <w:t xml:space="preserve"> ценовником услуга који утврђује директор Управе.</w:t>
      </w:r>
    </w:p>
    <w:p>
      <w:pPr>
        <w:pStyle w:val="Rvps1"/>
        <w:shd w:fill="FFFFFF" w:val="clear"/>
        <w:jc w:val="center"/>
        <w:rPr>
          <w:rStyle w:val="Rvts2"/>
          <w:bCs/>
          <w:i w:val="false"/>
          <w:i w:val="false"/>
          <w:sz w:val="24"/>
          <w:szCs w:val="24"/>
          <w:lang w:val="sr-RS"/>
        </w:rPr>
      </w:pPr>
      <w:r>
        <w:rPr>
          <w:lang w:val="sr-RS"/>
        </w:rPr>
      </w:r>
    </w:p>
    <w:p>
      <w:pPr>
        <w:pStyle w:val="Rvps1"/>
        <w:shd w:fill="FFFFFF" w:val="clear"/>
        <w:jc w:val="center"/>
        <w:rPr>
          <w:bCs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</w:rPr>
        <w:t xml:space="preserve">Члан </w:t>
      </w:r>
      <w:r>
        <w:rPr>
          <w:rStyle w:val="Rvts2"/>
          <w:bCs/>
          <w:i w:val="false"/>
          <w:sz w:val="24"/>
          <w:szCs w:val="24"/>
          <w:lang w:val="sr-CS"/>
        </w:rPr>
        <w:t>11</w:t>
      </w:r>
      <w:r>
        <w:rPr>
          <w:rStyle w:val="Rvts2"/>
          <w:bCs/>
          <w:i w:val="false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Style w:val="Rvts2"/>
          <w:bCs/>
          <w:i w:val="false"/>
          <w:sz w:val="24"/>
          <w:szCs w:val="24"/>
          <w:lang w:val="sr-CS"/>
        </w:rPr>
        <w:t>Даном ступања на снагу ове уредбе престаје да важи Уредба о средствима репрезентације и начину њиховог коришћења и одржавања („Службени гласник РС</w:t>
      </w:r>
      <w:r>
        <w:rPr>
          <w:lang w:val="sr-CS"/>
        </w:rPr>
        <w:t>”</w:t>
      </w:r>
      <w:r>
        <w:rPr>
          <w:rStyle w:val="Rvts2"/>
          <w:bCs/>
          <w:i w:val="false"/>
          <w:sz w:val="24"/>
          <w:szCs w:val="24"/>
          <w:lang w:val="sr-CS"/>
        </w:rPr>
        <w:t>, бр. 27/96, 7/97, 54/02, 83/0</w:t>
      </w:r>
      <w:r>
        <w:rPr>
          <w:rStyle w:val="Rvts2"/>
          <w:bCs/>
          <w:i w:val="false"/>
          <w:sz w:val="24"/>
          <w:szCs w:val="24"/>
        </w:rPr>
        <w:t>3</w:t>
      </w:r>
      <w:r>
        <w:rPr>
          <w:rStyle w:val="Rvts2"/>
          <w:bCs/>
          <w:i w:val="false"/>
          <w:sz w:val="24"/>
          <w:szCs w:val="24"/>
          <w:lang w:val="sr-CS"/>
        </w:rPr>
        <w:t xml:space="preserve">, 110/04, 27/10, 29/10 и 41/10) </w:t>
      </w:r>
      <w:r>
        <w:rPr>
          <w:lang w:val="sr-CS"/>
        </w:rPr>
        <w:t>и Уредба о одређивању ствари које се сматрају средствима за репрезентацију и начину њиховог коришћења („Службени лист СРЈ”, бр. 58/96, 45/98 и 37/01).</w:t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bCs/>
          <w:color w:val="008080"/>
          <w:lang w:val="sr-CS"/>
        </w:rPr>
      </w:r>
    </w:p>
    <w:p>
      <w:pPr>
        <w:pStyle w:val="NormalWeb"/>
        <w:shd w:fill="FFFFFF" w:val="clear"/>
        <w:rPr>
          <w:color w:val="008080"/>
        </w:rPr>
      </w:pPr>
      <w:r>
        <w:rPr>
          <w:rStyle w:val="Rvts2"/>
          <w:bCs/>
          <w:i w:val="false"/>
          <w:sz w:val="24"/>
          <w:szCs w:val="24"/>
        </w:rPr>
        <w:t xml:space="preserve">Члан </w:t>
      </w:r>
      <w:r>
        <w:rPr>
          <w:rStyle w:val="Rvts2"/>
          <w:bCs/>
          <w:i w:val="false"/>
          <w:sz w:val="24"/>
          <w:szCs w:val="24"/>
          <w:lang w:val="sr-CS"/>
        </w:rPr>
        <w:t>12</w:t>
      </w:r>
      <w:r>
        <w:rPr>
          <w:rStyle w:val="Rvts2"/>
          <w:bCs/>
          <w:i w:val="false"/>
          <w:sz w:val="24"/>
          <w:szCs w:val="24"/>
        </w:rPr>
        <w:t>.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>
          <w:rStyle w:val="Rvts3"/>
          <w:sz w:val="24"/>
          <w:szCs w:val="24"/>
        </w:rPr>
        <w:t xml:space="preserve">Ова уредба ступа на снагу осмог дана од дана објављивања у </w:t>
      </w:r>
      <w:r>
        <w:rPr>
          <w:rStyle w:val="Rvts3"/>
          <w:sz w:val="24"/>
          <w:szCs w:val="24"/>
          <w:lang w:val="sr-CS"/>
        </w:rPr>
        <w:t>„С</w:t>
      </w:r>
      <w:r>
        <w:rPr>
          <w:rStyle w:val="Rvts3"/>
          <w:sz w:val="24"/>
          <w:szCs w:val="24"/>
        </w:rPr>
        <w:t>лужбеном гласнику Републике Србије</w:t>
      </w:r>
      <w:r>
        <w:rPr>
          <w:lang w:val="sr-CS"/>
        </w:rPr>
        <w:t>”</w:t>
      </w:r>
      <w:r>
        <w:rPr>
          <w:rStyle w:val="Rvts3"/>
          <w:sz w:val="24"/>
          <w:szCs w:val="24"/>
          <w:lang w:val="sr-CS"/>
        </w:rPr>
        <w:t>.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  <w:t xml:space="preserve">05 </w:t>
      </w:r>
      <w:r>
        <w:rPr>
          <w:lang w:val="sr-CS"/>
        </w:rPr>
        <w:t>Број:</w:t>
      </w:r>
    </w:p>
    <w:p>
      <w:pPr>
        <w:pStyle w:val="Normal"/>
        <w:jc w:val="both"/>
        <w:rPr/>
      </w:pPr>
      <w:r>
        <w:rPr>
          <w:lang w:val="sr-CS"/>
        </w:rPr>
        <w:t>У Београду,    јула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ПРЕДСЕДНИК</w:t>
      </w:r>
    </w:p>
    <w:p>
      <w:pPr>
        <w:pStyle w:val="Rvps1"/>
        <w:shd w:fill="FFFFFF" w:val="clear"/>
        <w:jc w:val="both"/>
        <w:rPr>
          <w:rStyle w:val="Rvts3"/>
          <w:sz w:val="24"/>
          <w:szCs w:val="24"/>
        </w:rPr>
      </w:pPr>
      <w:r>
        <w:rPr>
          <w:lang w:val="sr-CS"/>
        </w:rPr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RS"/>
        </w:rPr>
      </w:pPr>
      <w:r>
        <w:rPr>
          <w:rStyle w:val="Rvts3"/>
          <w:sz w:val="24"/>
          <w:szCs w:val="24"/>
          <w:lang w:val="sr-RS"/>
        </w:rPr>
        <w:tab/>
        <w:tab/>
        <w:tab/>
        <w:tab/>
        <w:tab/>
        <w:tab/>
        <w:tab/>
        <w:t xml:space="preserve">   Александар Вучић</w:t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  <w:lang w:val="sr-RS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Rvps1"/>
        <w:shd w:fill="FFFFFF" w:val="clear"/>
        <w:ind w:firstLine="708"/>
        <w:jc w:val="both"/>
        <w:rPr>
          <w:rStyle w:val="Rvts3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right="1620" w:hanging="0"/>
        <w:rPr>
          <w:lang w:val="sr-CS"/>
        </w:rPr>
      </w:pPr>
      <w:r>
        <w:rPr>
          <w:lang w:val="sr-C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ind w:right="162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420" w:leader="none"/>
        </w:tabs>
        <w:ind w:right="162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420" w:leader="none"/>
        </w:tabs>
        <w:ind w:right="162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420" w:leader="none"/>
        </w:tabs>
        <w:ind w:right="162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420" w:leader="none"/>
        </w:tabs>
        <w:ind w:right="162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420" w:leader="none"/>
        </w:tabs>
        <w:ind w:right="16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0" w:leader="none"/>
        </w:tabs>
        <w:ind w:right="1620" w:hanging="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tabs>
          <w:tab w:val="clear" w:pos="708"/>
          <w:tab w:val="left" w:pos="3420" w:leader="none"/>
        </w:tabs>
        <w:ind w:right="450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420" w:leader="none"/>
        </w:tabs>
        <w:ind w:right="450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jc w:val="both"/>
        <w:rPr/>
      </w:pPr>
      <w:r>
        <w:rPr/>
        <w:t>I</w:t>
      </w:r>
      <w:r>
        <w:rPr>
          <w:lang w:val="sr-CS"/>
        </w:rPr>
        <w:t>.     ПРАВНИ ОСНОВ ЗА ДОНОШЕЊЕ УРЕДБЕ</w:t>
      </w:r>
    </w:p>
    <w:p>
      <w:pPr>
        <w:pStyle w:val="Normal"/>
        <w:tabs>
          <w:tab w:val="clear" w:pos="708"/>
          <w:tab w:val="left" w:pos="540" w:leader="none"/>
        </w:tabs>
        <w:ind w:right="3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sr-CS"/>
        </w:rPr>
        <w:tab/>
        <w:t>Законски основ за доношење Уредбе о непокретностима за репрезентативне потребе Републике Србије садржан је у члану 57. став 2. Закона о јавној својини („Службени гласник РС”, бр. 72/11 и 88/13), којим је прописано да Влада утврђује које се непокретности сматрају средствима за репрезентативне потребе, прописује начин њиховог коришћења и одређује орган који обавља послове одржавања ових непокретности. Чланом 42. став 1. Закона о Влади („Службени гласник РС”, бр. 55/05, 71/05 - исправка, 101/07, 65/08, 16/11, 68/12 – УС, 72/12, 7/14 – УС и 44/14) прописано је да Влада уредбом подробније разрађује однос уређен законом, у складу са сврхом и циљем закона.</w:t>
      </w:r>
    </w:p>
    <w:p>
      <w:pPr>
        <w:pStyle w:val="Normal"/>
        <w:tabs>
          <w:tab w:val="clear" w:pos="708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II</w:t>
      </w:r>
      <w:r>
        <w:rPr>
          <w:lang w:val="sr-CS"/>
        </w:rPr>
        <w:t>. РАЗЛОЗИ ЗА ДОНОШЕЊЕ УРЕДБЕ И ЦИЉЕВИ КОЈИ СЕ ЊОМ ОСТВАРУЈУ</w:t>
      </w:r>
    </w:p>
    <w:p>
      <w:pPr>
        <w:pStyle w:val="Normal"/>
        <w:tabs>
          <w:tab w:val="clear" w:pos="708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>Доношењем Закона о јавној својини, којим се у наш правни систем уводи нов облик својине – јавна својина, коју чине право својине Републике Србије, право својине аутономне покрајине и право својине јединице локалне самоуправе, неопходно је уредити које се непокретности сматрају средствима за репрезентативне потребе Републике Србије као и начин њиховог коришћења и одржавања на начин утврђен овим Предлогом уредб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III</w:t>
      </w:r>
      <w:r>
        <w:rPr>
          <w:lang w:val="sr-CS"/>
        </w:rPr>
        <w:t>.  ОБЈАШЊЕЊЕ ПОЈЕДИНАЧНИХ РЕШЕЊА</w:t>
      </w:r>
    </w:p>
    <w:p>
      <w:pPr>
        <w:pStyle w:val="Normal"/>
        <w:tabs>
          <w:tab w:val="clear" w:pos="708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>Чланом 1. Предлога уредбе утврђује се предмет уређивањ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sr-CS"/>
        </w:rPr>
        <w:tab/>
        <w:t xml:space="preserve">Чланом 2. предложене уредбе утврђено је да су непокретности за репрезентативне потребе </w:t>
      </w:r>
      <w:r>
        <w:rPr/>
        <w:t xml:space="preserve">Републике Србије </w:t>
      </w:r>
      <w:r>
        <w:rPr>
          <w:lang w:val="sr-CS"/>
        </w:rPr>
        <w:t>резиденције, гостинске виле и друге непокретности које служе за потребе репрезентације Републике Србиј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>У члану 3. Предлога утврђено је да су резиденције зграде које се користе за боравак председника Републике и председника Владе, и зграде које се користе и за пријем и боравак страних председника држава или влада и других највиших страних гостију Републике Србиј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>У члану 4. Предлога набројане су резиденције у смислу члана 3. овог предлога уредб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>Чланом 5. предложене уредбе утврђено је да се репрезентативне зграде користе за репрезентативне потребе државних органа, функционера и лица која представљају Републику Србију. У ставу 2. овог члана набројане су репрезентативне зграде у смислу става 1. овог чла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У члану 6. Предлога утврђено је да су гостинске виле зграде које се користе за смештај гостију. У ставу 2. овог члана набројане су зграде у смислу става 1. овог члана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sr-CS"/>
        </w:rPr>
        <w:tab/>
        <w:t>У члану 7. предлога утврђено је да одлуку о коришћењу резиденције из члана 4. став 1. тачка 3) доносе генерални секретар председника Републике и генерални секретар Владе. Ставом 2. утврђено је да се репрезентативне зграде из члана 5. и гостинске виле из члана 6. овог предлога користе на основу писменог захтева, који садржи: сврху коришћења; број корисника; место; време на које се захтева коришћење зграде и посебне захтеве корисника ако их има. Ставом 3.  одређено је да се захтев подноси генералном секретару Владе преко Управе за заједничке послове републичких органа. Ставом 4. и 5. овог члана утврђено је да одлуку о коришћењу репрезентативних зграда из члана 5. став 2. тач. 1) - 3) доносе генерални секретар председника Републике и генерални секретар Владе, а да одлуку о коришћењу репрезентативних зграда из члана 5. став 2. тач. 4) – 7) осим тачке 6) доноси генерални секретар Владе, док коришћење и боравак у овим објектима обезбеђује Управа за заједничке послове републичких орган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sr-CS"/>
        </w:rPr>
        <w:tab/>
        <w:t>Чланом 8. предложене уредбе одређено је за које се репрезентативне услуге користи зграда у Толстојевој број 2 – Клуб посланика, као и садржину писменог захтева за коришћење овог објек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sr-CS"/>
        </w:rPr>
        <w:tab/>
        <w:t>У члану 9. предлога утврђено је да послове безбедносне заштите резиденција врше надлежни државни органи у складу са законом, док послове заштите од пожара резиденција врши Управа, осим надзора над стањем уређаја који омогућавају благовремено откривање и јављање пожара које врше надлежни државни органи. Ставом 3. и 4. утврђено је да послове физичко-техничког обезбеђења и послове заштите од пожара зграда из чл. 5, 6. и 8. овог предлога, осим зграда за које је посебним прописом одређено да послове безбедносне заштите и надзора над стањем уређаја који омогућавају благовремено откривање и јављање пожара врше надлежни државни органи, врши Управа; као и да послове одржавања зграда из чл. 4, 5. и 6. врши Упра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sr-CS"/>
        </w:rPr>
        <w:tab/>
        <w:t xml:space="preserve">Чланом 10. овог предлога утврђено је да се у зградама из члана 5, 6. и 8.  предлога уредбе угоститељске услуге </w:t>
      </w:r>
      <w:r>
        <w:rPr/>
        <w:t>плаћају у складу са</w:t>
      </w:r>
      <w:r>
        <w:rPr>
          <w:lang w:val="sr-CS"/>
        </w:rPr>
        <w:t xml:space="preserve"> ценовником услуга који утврђује директор Управ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sr-CS"/>
        </w:rPr>
        <w:tab/>
        <w:t>Члановима 11. и 12. предложене уредбе утврђено је да даном ступања на снагу ове уредбе, престају да важе Уредба о средствима репрезентације и начину њиховог коришћења и одржавања („Службени гласник РС”, бр. 27/96, 7/97, 54/02, 83/02, 110/04, 27/10, 29/10 и 41/10) и Уредба о одређивању ствари које се сматрају средствима за репрезентацију и начину њиховог коришћења („Службени лист СРЈ”, бр. 58/96, 45/98</w:t>
      </w:r>
      <w:r>
        <w:rPr/>
        <w:t xml:space="preserve"> </w:t>
      </w:r>
      <w:r>
        <w:rPr>
          <w:lang w:val="sr-CS"/>
        </w:rPr>
        <w:t xml:space="preserve">и 37/01) и да 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IV</w:t>
      </w:r>
      <w:r>
        <w:rPr>
          <w:lang w:val="sr-CS"/>
        </w:rPr>
        <w:t>.  ФИНАНСИЈСКА СРЕДСТВА ПОТРЕБНА ЗА СПРОВОЂЕЊЕ УРЕДБЕ</w:t>
      </w:r>
    </w:p>
    <w:p>
      <w:pPr>
        <w:pStyle w:val="Normal"/>
        <w:tabs>
          <w:tab w:val="clear" w:pos="708"/>
          <w:tab w:val="left" w:pos="5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>За спровођење ове уредбе није потребно обезбедити додатна финансијска средства у буџету Републике Србије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2">
    <w:name w:val="rvts12"/>
    <w:qFormat/>
    <w:rPr>
      <w:color w:val="FF0000"/>
      <w:sz w:val="20"/>
      <w:szCs w:val="20"/>
    </w:rPr>
  </w:style>
  <w:style w:type="character" w:styleId="Rvts14">
    <w:name w:val="rvts14"/>
    <w:qFormat/>
    <w:rPr>
      <w:strike w:val="false"/>
      <w:dstrike w:val="false"/>
      <w:color w:val="FFFFFF"/>
      <w:sz w:val="20"/>
      <w:szCs w:val="20"/>
      <w:u w:val="none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jc w:val="center"/>
    </w:pPr>
    <w:rPr/>
  </w:style>
  <w:style w:type="paragraph" w:styleId="Rvps1">
    <w:name w:val="rvps1"/>
    <w:basedOn w:val="Normal"/>
    <w:qFormat/>
    <w:pPr/>
    <w:rPr/>
  </w:style>
  <w:style w:type="paragraph" w:styleId="Rvps5">
    <w:name w:val="rvps5"/>
    <w:basedOn w:val="Normal"/>
    <w:qFormat/>
    <w:pPr>
      <w:ind w:left="200" w:hanging="200"/>
    </w:pPr>
    <w:rPr/>
  </w:style>
  <w:style w:type="paragraph" w:styleId="Rvps6">
    <w:name w:val="rvps6"/>
    <w:basedOn w:val="Normal"/>
    <w:qFormat/>
    <w:pPr>
      <w:ind w:left="3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10:00Z</dcterms:created>
  <dc:creator>Sasa Novakovic</dc:creator>
  <dc:description/>
  <dc:language>en-US</dc:language>
  <cp:lastModifiedBy>Bojan</cp:lastModifiedBy>
  <cp:lastPrinted>2014-07-04T12:32:00Z</cp:lastPrinted>
  <dcterms:modified xsi:type="dcterms:W3CDTF">2014-07-07T09:10:00Z</dcterms:modified>
  <cp:revision>2</cp:revision>
  <dc:subject/>
  <dc:title>РЕПУБЛИЧКО ЈАВНО ПРАВОБРАНИЛАШТВО</dc:title>
</cp:coreProperties>
</file>